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262681046"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214861148"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15884189"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038191590"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